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54 Jazz-Funk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ельнік І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cs="Courier New" w:ascii="Courier New" w:hAnsi="Courier New"/>
          <w:sz w:val="8"/>
          <w:szCs w:val="28"/>
        </w:rPr>
        <w:t>Танець№ Уч   A B C D E F G  1      2      3      4      5      6      7      8      9      10     11     12     13     14     15     16     17     18     19     20     21     22     23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cs="Courier New" w:ascii="Courier New" w:hAnsi="Courier New"/>
          <w:sz w:val="8"/>
          <w:szCs w:val="28"/>
        </w:rPr>
        <w:t xml:space="preserve">Jazz-F11     2 2 1 1 1 1 1  5      -      -      -      -      -      -      -      -      -      -      -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0     2 2 1 3 2 1 1  -      6(9)   -      -      -      -      -      -      -      -      -      -   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9     3 3 2 3 2 3 1  -      -      7(17)  7(17)  7(17)  7(17)  7(17)  7(17)  7(17)  7(17)  7(17)  7(17)  7(17)  7(17)  7(17)  7(17)  7(17)  7(17)  7(17)  7(17)  7(17)  7(17)  7(17)   19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35     1 1 3 3 3 3 3  -      -      7(17)  7(17)  7(17)  7(17)  7(17)  7(17)  7(17)  7(17)  7(17)  7(17)  7(17)  7(17)  7(17)  7(17)  7(17)  7(17)  7(17)  7(17)  7(17)  7(17)  7(17)   19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47     1 3 2 3 3 2 2  -      4(7)   7(16)  7(16)  7(16)  7(16)  7(16)  7(16)  7(16)  7(16)  7(16)  7(16)  7(16)  7(16)  7(16)  7(16)  7(16)  7(16)  7(16)  7(16)  7(16)  7(16)  7(16)   17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69     1 3 1 1 1 1 1  6(6)   6(6)   7(9)   7(9)   7(9)   7(9)   7(9)   7(9)   7(9)   7(9)   7(9)   7(9)   7(9)   7(9)   7(9)   7(9)   7(9)   7(9)   7(9)   7(9)   7(9)   7(9)   7(9)    2,5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72     1 2 2 2 2 2 2  -      7      -      -      -      -      -      -      -      -      -      -   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78     3 3 3 3 3 3 3  -      -      7(21)  -      -      -      -      -      -      -      -      -      -      -      -      -      -      -      -      -      -      -      -       23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90     1 1 3 2 2 2 3  -      5(8)   7(14)  7(14)  7(14)  7(14)  7(14)  7(14)  7(14)  7(14)  7(14)  7(14)  7(14)  7(14)  7(14)  7(14)  7(14)  7(14)  7(14)  7(14)  7(14)  7(14)  7(14)   13,75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91     2 2 2 1 1 1 1  4(4)   7      -      -      -      -      -      -      -      -      -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94     3 3 1 2 1 1 1  4(4)   5      -      -      -      -      -      -      -      -      -      -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108    2 1 3 1 2 3 2  -      5(8)   7(14)  7(14)  7(14)  7(14)  7(14)  7(14)  7(14)  7(14)  7(14)  7(14)  7(14)  7(14)  7(14)  7(14)  7(14)  7(14)  7(14)  7(14)  7(14)  7(14)  7(14)   13,75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12    3 2 3 2 3 3 3  -      -      7(19)  -      -      -      -      -      -      -      -      -      -      -      -      -      -      -      -      -      -      -      -       22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75    1 3 2 2 2 1 2  -      6(10)  -      -      -      -      -      -      -      -      -      -   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85    3 2 2 2 2 2 2  -      6(12)  -      -      -      -      -      -      -      -      -      -   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94    1 1 1 1 1 1 3  6(6)   6(6)   7(9)   7(9)   7(9)   7(9)   7(9)   7(9)   7(9)   7(9)   7(9)   7(9)   7(9)   7(9)   7(9)   7(9)   7(9)   7(9)   7(9)   7(9)   7(9)   7(9)   7(9)    2,5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95    2 1 1 1 1 1 1  6(6)   7      -      -      -      -      -      -      -      -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99    3 2 1 3 1 2 1  -      5(7)   7(13)  7(13)  7(13)  7(13)  7(13)  7(13)  7(13)  7(13)  7(13)  7(13)  7(13)  7(13)  7(13)  7(13)  7(13)  7(13)  7(13)  7(13)  7(13)  7(13)  7(13)   11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03    1 1 2 1 3 2 3  -      5(7)   7(13)  7(13)  7(13)  7(13)  7(13)  7(13)  7(13)  7(13)  7(13)  7(13)  7(13)  7(13)  7(13)  7(13)  7(13)  7(13)  7(13)  7(13)  7(13)  7(13)  7(13)   11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04    3 3 1 3 2 2 2  -      4(7)   7(16)  7(16)  7(16)  7(16)  7(16)  7(16)  7(16)  7(16)  7(16)  7(16)  7(16)  7(16)  7(16)  7(16)  7(16)  7(16)  7(16)  7(16)  7(16)  7(16)  7(16)   17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11    2 2 3 2 3 3 3  -      -      7(18)  -      -      -      -      -      -      -      -      -      -      -      -      -      -      -      -      -      -      -      -       21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219    2 1 2 1 3 3 2  -      5(8)   7(14)  7(14)  7(14)  7(14)  7(14)  7(14)  7(14)  7(14)  7(14)  7(14)  7(14)  7(14)  7(14)  7(14)  7(14)  7(14)  7(14)  7(14)  7(14)  7(14)  7(14)   13,75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222    2 1 3 3 1 2 2  -      5(8)   7(14)  7(14)  7(14)  7(14)  7(14)  7(14)  7(14)  7(14)  7(14)  7(14)  7(14)  7(14)  7(14)  7(14)  7(14)  7(14)  7(14)  7(14)  7(14)  7(14)  7(14)   13,75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19"/>
        <w:gridCol w:w="1212"/>
        <w:gridCol w:w="1114"/>
        <w:gridCol w:w="1113"/>
        <w:gridCol w:w="2004"/>
        <w:gridCol w:w="3191"/>
        <w:gridCol w:w="816"/>
      </w:tblGrid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r Side in Dance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ськова Інеса, Деськова Оле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гунськ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шкін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динськ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док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арєв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бал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клін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ніченко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,75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манськ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,75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ошин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5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ак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9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мов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3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итківськ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9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ирко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,75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2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льбухов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,75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енко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9,5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ішмак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ав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9,5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женарь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7,5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д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3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ігл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2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итківськ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7,5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1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тенко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1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07:37:00Z</dcterms:created>
  <dc:creator>1</dc:creator>
  <dc:description/>
  <cp:keywords/>
  <dc:language>en-US</dc:language>
  <cp:lastModifiedBy>1</cp:lastModifiedBy>
  <dcterms:modified xsi:type="dcterms:W3CDTF">2025-12-21T10:43:00Z</dcterms:modified>
  <cp:revision>3</cp:revision>
  <dc:subject/>
  <dc:title>Всеукраїнські змагання з сучасних танців</dc:title>
</cp:coreProperties>
</file>